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 xml:space="preserve">Caixa Ontinyent obri oficina en Alacant 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L'entitat, que ja tenia presència a la província d'Alacant, s'establix en la capital i avança en el seu pla d'expansió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disposa d'una nova oficina a la ciutat d'Alacant, una obertura que consolida la seua presència a la província amb l'aposta per la capital i que suposa un avanç més en l'expansió prevista en el seu pla estratègic 2023-2025, que contempla entre quatre i sis noves oficines fins a 2025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mb esta obertura, l'Entitat disposa ja de 8 oficines la província d'Alacant: tres a Alcoi, una a Muro d’Alcoi, una altra en Banyeres, una a Cocentaina, una a Ibi, i ara una a la ciutat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L'elecció d'Alacant té caràcter emblemàtic per la seua condició de capital de província, i respon també a la seua densitat de població i desenvolupament econòmic. D'acord amb el seu model de banca de proximitat i territorial, l'Entitat oferirà un servici ad hoc i personal per a particulars i empreses, sense necessitat de cita prèvia i amb un estudi dels productes i servicis més idonis en cada cas. Així, Caixa Ontinyent avança en la seua consolidació com a entitat de referència a la Comunitat Valenciana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stà situada a l'Av. Salamanca, 15, en ple centre de la ciutat, i serà l'oficina número 45 de l'Entitat, en la qual oferiran atenció al públic tres persones. Cal destacar que Caixa Ontinyent disposa d'oficines en el sud de València i nord d'Alacant, i a la ciutat de Valènci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Segons el President de Caixa Ontinyent, José Pla,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arribar a la ciutat d'Alacant és una fita per a nosaltres, una aposta clara per expandir-nos per tota la Comunitat Valenciana per a ser entitat de referència en esta, i fer-ho consolidant el nostre especial model de caixa d'estalvis i de banca territorial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Al que ha afegit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som l'única caixa d'estalvis de la Comunitat Valenciana, i per això la nostra essència és estar al costat de les persones, conéixer les seues necessitats i plantejar solucions, a més de revertir els nostres beneficis en una obra social que té un valor incalculable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2 de juliol de 202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2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juliol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22:00Z</dcterms:created>
  <dc:creator>Javi</dc:creator>
  <dc:description/>
  <cp:keywords/>
  <dc:language>en-US</dc:language>
  <cp:lastModifiedBy>Carmen Chover Olmo</cp:lastModifiedBy>
  <cp:lastPrinted>2024-07-02T13:14:00Z</cp:lastPrinted>
  <dcterms:modified xsi:type="dcterms:W3CDTF">2024-07-02T11:59:00Z</dcterms:modified>
  <cp:revision>14</cp:revision>
  <dc:subject/>
  <dc:title/>
</cp:coreProperties>
</file>